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þN B`I H^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^C GÀ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20 MÓA N°NG L~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60 Nü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999 ®ÃA HOA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I CHO EM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I CHO TùI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I ®ûA EM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^NH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I LþN X× HOA ®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NG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I NHANH H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I Vº SùNG T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ùNG ®~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H C‡N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H CHO EM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HI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H Ï ®‡U SùNG EM CUÈI S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 HUÝNH ®I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ANH V`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} VüN C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H Vº T¿NH ®¸P QUþ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^O EM CHûA M{C MÌT L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^O LÖA H`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ù THÖY M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^O V`NG NGûÎI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NH S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|O |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~C TR°NG LÙA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CA CHO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. TUY¹T MA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`I CA DAO ®‡U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CA H` NÌ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CA HY VÇ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K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CA KHùNG QU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MINH TU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CA MAY ^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HÉ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CA MÓA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 MINH K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CA TRþN SÃ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CA XýY DÛ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H^T RU CHO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LUýN VÕ MÓA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NGÑI CA QUþ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I T¿NH CA NÉNG TH°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^NH XE L}NG T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ÇNG K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O GIÎ TA G{P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O NüM TA CHÎ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Y V`O NG`Y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Y NG`Y ®ÑI M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°C S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A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°T KIM THA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NAM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´ CHÒC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HO`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þN ®ÎI HIU QU~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þN EM L` BI»N RÌ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þN NHAU NG`Y V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¹N THûÑNG H|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ÃNG CýY Kú-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 HUÝNH ®I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ÃNG CHIºU L`NG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ÃNG CHIºU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 TûÍ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ÃNG D^NG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ÃNG NGûÎI CÓNG TH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ÃNG TÈI LY C` PH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É CýU KHùNG ®ûA TH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UY¼N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ÈN MÓA THAY L^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ÈN MÓA THûúNG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ÈN MÓA YþU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Ë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»N CH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»N H^T CHIºU N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NG ®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»N MÌ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»N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»N 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»N TRÎI VY GÇ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»N V` S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¹T ®ýU NGUÉN CÌ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¹T ®ýU NGUÉN CÌ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I¹T EM CÄN CHÒT DËI HÎ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¹T úN VÆ THÂ S^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®×C TO`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¹T RA SAO NG`Y S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I½T KHÒ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½T 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ZO}N M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ùNG HÉNG C`I ^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H¹ M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UÉN úI CH`O 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^NH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UÉN T`N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A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UÉN TRONG KÞ NI½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ÒP Bþ B±NG S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ûÍC XUÈNG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ûÍM HO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T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 DAO EM V`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 TH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` PHþ MÌT M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| NH` THûúNG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AN VüN M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^M úN MÓA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|M TÙ Q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QU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|M XÒC CHIºU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^NH BUÉM XA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^NH BûÍM VûÎN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^NH CHIM B~T GI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^NH CHIM Cù ®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^NH HOA DUYþN KI¹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^T BÖ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ýU CHUY½N ®‡U Nü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ýU CHUY½N NHÅ CÔA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ýU HÄ BþN BÎ HIºN L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HI½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ýY ®I½P V`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bCs/>
                <w:sz w:val="24"/>
              </w:rPr>
              <w:t>CýY HAI NG`N L^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ýY TRÒC X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B°C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ýY TR×NG C^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NH S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A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HýN QU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UY¼N B¾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À CÃ EM TRONG T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HÀ CÄN BI»N TH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®¿NH THŒ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À CÄN M¿NH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HÀ CÄN MûA R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±NG KIº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À CÄN TR^I T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À L` GI€C Mú Q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HÀ L` MÓA THU R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®×C C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À MONG BþN EM SUÈT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Â H±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Â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`N THÂ T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Â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A TAY HO`NG H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U¯N Y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A TAY T¿NH ®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A X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. HÚU B¾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¹C ^O B` 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. THI½N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¹C C‡U QUA DÄNG NûÍC D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¹C KHüN T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¹C L^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UY¼N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¹C L^ CUÈI CÓ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¹C L^ CUÈI CÓ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U€N K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¹C L^ MÓA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HI¹C L^ Vù 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¹C X¾CH ®U NG`Y TH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MINH PH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¹N TH°NG ®I½N BI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Ë NHU¯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 DZ¹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€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®¿NH TH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CUÈI TU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H` NÌ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QUANG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H~ V`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L`NG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MÌT M¿NH QUA PH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MûA ANH ®ûA EM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{C TH¹ NH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bCs/>
                <w:sz w:val="24"/>
              </w:rPr>
              <w:t>CHIºU PHÔ TýY H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PHÒ QU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QU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QU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T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AN TH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TRþN B¹N C|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®×C TO`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TRþN QUþ HûúNG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V`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KH^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VÕNG T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TRÇ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ºU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M CH¾CH CHÄ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×C QUÝ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M S^O NG`Y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€T S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M SúN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 C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RÇNG C‡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 ®ÎI CHÒT 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 ®ÎI THþM V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 EM MÌT NG`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 EM MÓA XUýN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RUNG HI¹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 NGûÎI T¿NH L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NG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 QUþN THÒ ®AU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 TùI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 VØA LÄNG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{C TH¹ NH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HÎ AI MUùN KI¹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Î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Î PHONE CÔA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HÍ KHÃC NHû V¯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Ò G` CHÒ VÂ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I½U H. NGÇ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Ô NH¯T TûúI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ÒC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ÒNG CH^U YþU Cù L°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`NH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¹N ®Ä QUþ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Y NH¯T T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¹N T`U QUþ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NG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BA NGû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®þM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HI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®ÃA QUÝNH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H¸N H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LO`I HOA PENS´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NG`Y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AO T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PHIM 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HUY½N 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ANH QU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T¿NH CÔA BI»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T¿NH HOA BûÍ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T¿NH HOA MIMO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NG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T¿NH HÉ THAN TH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Y½N T¿NH LAN V` ®I½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~C PHONG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Ä L|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B°C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Ã BI¹T KHùNG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Ã ®ùI KH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} VüN C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Ã EM TUY½T V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Ã L` MUùN THÙ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HI¹T H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Ã MÌT DÄNG SùNG ®} QUA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Ã NHÍ ®þM N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Ã PH|I EM MÓA THU H` NÌ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 NHû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Ã TH¹ TH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ùNG ®~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Å HOA MûÎI CH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B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Å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O`NG BÙ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Å XÃT XA ®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CHIM HAY HÃ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U€T NG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CHIM N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Ü TRÇ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CHIM S¶ TÃC X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®ûÎNG CÃ L^ ME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HI½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®ûÎNG ®¹N TRûÎ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® K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®ûÎNG MANG TþN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G^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G^I BýY GI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H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G^I THûÎNG HAY KHÃ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KþNH TA ®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KþNH XANH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ù HUÝ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M°T CÄN L~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THUYºN KHùNG B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{NG TH¹ PHO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THUYºN XA B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ûU B^CH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ÄN L~I MÌT M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ÄN M}I MÓA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NA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ÄN M}I T¿M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ÄN TA VÍI NÉNG N`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B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ÄN THûúNG RAU ®°NG MÇC SAU H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°C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ÄN TUÊI N`O CHO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®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®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^NH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B´ CÃ CHI¹C RüNG KH»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 H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B´ DËI HÎ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ù B´ HAM V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B´ NG`Y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B´ U S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B´ Vù T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H`NG C` PH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NH TH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H`NG NûÍ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M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L^I ®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®¿NH PHÒ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L^NG GI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QU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ù T€M NG`Y N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ÇC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TH°M VUI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TIþN NüM 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ûúNG 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ù V` M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Î VI½T M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 GIA K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úN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UÝNH LA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úN MûA B€T CHÑ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ß ®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úN MûA CHIºU CHÔ NH¯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úN MûA LAO X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ÒC NÏ TRONG VûÎ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} VüN C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UNG ®`N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A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ÓNG NHAU ®I HÉNG B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INH N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ÓNG NHAU V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UÌC T¿NH GIÚ M}I CHO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UÌC T¿NH THO^NG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UÌC T¿NH TH× NH€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H¯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UÌC T¿NH V°NG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UÈI CÓNG CHO MÌT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D~ KHÒ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TRUNG C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€U CHýN ®ÂA ®`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€U V¹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€U YþU T¿NH ®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€U YþU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CE OF BA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¯Y M`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XUýN T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Á V}NG NH~T NHÄ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¼M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½T PH^T X¾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®¿NH TH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ÄNG SùNG Lú ®}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½T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ÄNG SùNG LY BI½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ÄNG SùNG THú €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DÄNG SùNG V` TI¹NG H^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UY¼N NA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U K¾CH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Ë NHU¯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UYþN TH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R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 ý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VüN T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ÎNG NH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` L~T HO`NG H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` L~T HO`NG H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` L~T MÌNG M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` L~T MÌT CHIºU M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} QUþN TH¯T SAO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PHûúNG 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~I L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^M CûÍI NGûÎI 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`N CHIM VI½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A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`N G` TRONG S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`N KHùNG TI¹NG H^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ýU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^NH TH×C T‡M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DûúNG THÖ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AU XÃT LÜ CHIM QUY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Õ ®×C SAO BI»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€T NûÍ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. MINH TU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ýU PH|I BÏI MÓA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Ò QU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EN TH¿ ®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T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CHIA X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HUYºN DI½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PHûúNG N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€T S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T`N B¹N NG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 TûÍ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TH`NH PHÈ ®‡Y S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TH€Y TA L` TH^C ®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 TH¹ PHO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{NG TH¹ PHO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þM TRûÎNG SúN NHÍ B^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CH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¹M S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H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¹N VÍI ANH ®þM N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¹N VÍI EM ®þM N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» GIÃ ®ûA V`O L}NG QU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PHÒ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I HÇC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LO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I QUA VÓNG CÅ N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I½P KHÒC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I½U BUÉN PHûúNG N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Õ ®×C SAO BI»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Ä NGHµ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`N V½ QUÈC Q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 HUÝNH ®I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O|N C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~N CUÈI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Ò NH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~N T^I BÒ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Ò NH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ÃA HOA ®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NH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ÃA HOA Vù THûÎ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ÃN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 ®¿NH C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ÃN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ÃN  XUýN N`Y NHÍ XUýN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ýU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ùI B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ùI C^NH THIþN TH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ùI L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ùI M°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HÉ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ùI M°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QUANG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ùI M°T NGûÎI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ùI NG| CHIA 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ùI NG} ®ùI 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ÉI T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ÌI KµN T¾ H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AN HUÝNH ®I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ÉNG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HÛU H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ÎI CHûA TRANG ®I»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AO T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ÎI GÇI EM BI¹T BAO L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ÎI PHÓ 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ÎI TH¯T VUI Tû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ÑI ANH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H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ÑI CHÎ TRONG CúN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¹ HI»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ÑI CHÎ TRþN TH^NG Nü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ANH TUY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ûA EM Vº B¹N ®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±NG GI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ûA MûA TRÏ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DûúNG THÖ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ØNG HÅI V¿ SAO TùI 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T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ØNG KHÃC NGHE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H TH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ØNG Mú XA V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ØNG NÃI XA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ýU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ØNG YþU TùI NH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ûÑC TIN EM L€Y C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ýU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ûÎNG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ûÎNG MÌT CHIº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ûÎNG NGHIþNG HOA N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PH~M TRÇNG C‡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ûÎNG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ANG KH|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ûÎNG Vº HAI TH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 ®¿NH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BûÍC V`O ®ÎI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HÚ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CÃ BI¹T CHü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CÃ CÄN NHû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CÃ M}I L` NIºM ®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CÄN NHÍ HAY EM ®} QU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®} CHO TùI B‡U TR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®¸P NH€T ®þM N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®¹N THüM ANH MÌT CHIºU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 V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®I CHÓA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UNG ®×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®I CHúI THUY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KI¹T T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®I TRþN CÅ N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°C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®I TRONG CHIº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G^I H` TI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H}Y NGÔ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KHùNG NGÔ BÏI V¿ ANH ®ANG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Ë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EM KHùNG TH¾CH NGÔ MÌT M¿N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L` ^NG Mý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H¯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L` Cù G^I CÔA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L` HOA HÉNG NH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L` T€T C|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L` TR^I TIM L` TýM HÉN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NHû TIA N°NG M{T TR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®×C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úI H` NÌI PH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Ò QU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úI L^ THU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THAO 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TH€Y G¿ QUA CúN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R~CH L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EM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þ QUÈC TH°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V`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Vº TINH KH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B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EM Vº VÍI NGû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~C TH¹ NH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YþU 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ÓNG L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M YþU TUÊI MûÎI Lü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^I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V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} SI T¿NH RONG R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TùN NGHIþ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{P NHAU L`M NG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} BI½T H`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} VüN C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} T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 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} TØ DÁ V}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®×C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} TØ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AI ®I½U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ùN TH€T L¯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AI ®I½U TÊ QUÈ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üNG Cý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 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€C Mþ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þN 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GI€C M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®×C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GI€C Mú TUY½T V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¯N HÎ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H|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¯N M`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NGH½ 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¹T T¿NH GIAN DÈ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ÇNG CA DÁ V}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T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ÇT 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HO`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ÇT L½ ®`I TRA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ýU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ÇT MûA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{NG TH¹ PHO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ÇT N°NG BþN THº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ÇT S‡U TRþN M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ÇT SûúNG TRþN MI M°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Î XA L°M RÉ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GIÚ L~I CHO €U TH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B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Æ CÙA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®×C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ÃC PHÈ DÂU D`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MINH PH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ÇI NGûÎI YþU D€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®×C NGHIþ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ÇI TþN 4 MÓ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ÇI TþN NGûÎI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ÃT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PHÒ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GÏI ®ùI M°T N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‡N MINH PH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ÏI GIÃ CHO MýY NG`N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`N CHU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ÑI GI€C Mú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HO`NG LO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ÙI ^NH TRüNG TH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ÙI N°NG CHO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ÙI NGûÎI EM G^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 NÌI ®þM TRÏ GI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 LA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 NÌI MÓA L^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ÚU XU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 NÌI MÓA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 NÌI MÓA V°NG NHÚNG CúN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ÓI THANH TU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` NÌI NüM 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 NÌI NIºM TIN V` HY VÇ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AN NH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~ TR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I CHUY¹N T`U ®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I ùNG LA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I PHûúNG TRÎI C^CH BI½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TRÇ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N M{C T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 TH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NG THÓY D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NH QUýN X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Ë NHU¯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~NH PHÒC NÚA V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¯N T¿NH TRONG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^T GIÚA CHIºU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{NG HÚU PHÒ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^T HÌI TRüNG R±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B°C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^T VÍI CHÒ VE C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~T MûA LONG L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®×C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}Y CÓNG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}Y ®¹N HùN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H}Y ®ÑI NGAY ®ý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}Y GIÚ DÓM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}Y GIÚ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}Y H`N G°N TH¹ GIÍ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}Y H^T L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}Y TWIST LþN N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}Y YþU NHAU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}Y YþU NHû CHûA YþU L‡N N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HÛU H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µ MUÌ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±NG KIº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µ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ÓNG L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¿NH BÃNG QUþ NH`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Ä K´O PH^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CAU VûÎN TR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OA CÃ V`NG NúI €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I½T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CÅ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MûÎI GI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`I PH TR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N`O T`N PH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T¾M NG`Y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ÚU XU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T¾M NGO`I S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S× NH` N`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SÚ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NG ®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V`NG M€Y ®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XUýN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 YþU ®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ÇA MI HÃT TRONG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DûúNG THÖ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C|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UNG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NGH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ÇA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TR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ANG V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HùN M`U L^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ÅI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ß ®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ÄN VÇNG PHU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ÄN VÇNG PHU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ÄN VÇNG PHU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þ T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 CH¾ MINH ®¸P NH€T TþN NGû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 KI¹T T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ÉN NHI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ÊNG D^M ®ý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úI THÏ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DûúNG THÖ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ÐI NGûÎI T¿NH L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úN C| NHÚNG G¿ ANH NÃ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U¹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 TH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U¹- T¿NH YþU CÔA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úNG T MA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U¹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CHýU K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UYºN THO~I M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UYºN THO~I MÌT NGûÎI CON G^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HÛU H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×A ®I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ûúNG NGÇC 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ûúNG TH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HO`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CH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LOVE YOU, OK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E NE SAIS PAS NE SAIS PL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¶ ®A 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T VÇ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U¯N Y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KHI ANH YþU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Õ QUANG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CON TIM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Cù ®úN ANH GÇI TþN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H¯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®}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ranh" w:ascii="Camranh" w:hAnsi="Camranh"/>
                <w:sz w:val="24"/>
              </w:rPr>
              <w:t>PH</w:t>
            </w:r>
            <w:r>
              <w:rPr>
                <w:rFonts w:eastAsia="MS Mincho;MS Gothic" w:cs="Camranh" w:ascii="Camranh" w:hAnsi="Camranh"/>
                <w:sz w:val="24"/>
              </w:rPr>
              <w:t>ûÑNG</w:t>
            </w:r>
            <w:r>
              <w:rPr>
                <w:rFonts w:cs="Camranh" w:ascii="Camranh" w:hAnsi="Camranh"/>
                <w:sz w:val="24"/>
              </w:rPr>
              <w:t xml:space="preserve">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EM NH¿N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NGûÎI ®`N ùNG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TA HAI Mû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TA XA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T¿NH ®} NH~T PH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XûA TA B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I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®×C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KHO|NG X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ÓNG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O|NH KH°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úNG QUÜ H|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^NH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ùNG C‡N NÃI A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ùNG CÄN MÓA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½T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ùNG D^M ®ý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ùNG NHû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ùNG TH» QUþN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ÒC H^T CHIºU ®` L~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~NH ®~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KHÒC H^T CHIM TR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‡N 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ÒC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Ë TRUNG QU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ÒC NH~C DûÍI TRü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 TûÍ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KHÒC RONG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I¹P C‡M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UÝNH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KI¹P VE S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Þ NI½M ®þM H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ß ®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Þ NI½M N`O 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 VIE C'EST UNE HISTOIRE D'AM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^ ®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HI½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^ ®Ê MUùN CHIº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`N CHU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^ TH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^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VI½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~C M€T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ANG THANG TRONG PHÄ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`NG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NG QU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`NG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A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}NG 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}NG DU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‡N QUANG LÌ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}NG ®}NG CHIºU ®ùNG H` NÌ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Ò QU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~NH LÓ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INH VI½T L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°NG NGHE MÓA XUýN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{NG L· NúI N`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{NG TH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¹ HI»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{NG TH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^I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‡M L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®Ë QU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‡N CUÈI CÓ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þN 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¶ L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} VüN C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EMON TRE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½ ®^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RÂ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N ®`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ûU HûÕ PHûÍ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N NG`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VI½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ÄNG M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ÈI CÕ TA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BUÉN TH^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CÔA DÄNG S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CÔA GI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UY TH^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CUÈI CHO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^NH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CUÈI CHO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NGûÎI RA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HO`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T~ T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ZÕNG CH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TH¿ TH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THIþN THU GÇ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T¿NH TRONG ®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TÅ T¿NH CÔA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ÎI YþU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ÒA Vº ®þM TRü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H¹ M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ÒC NHÍ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UNG LINH H~T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H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ÛA CHÇ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ûU BÒT NG`Y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Ü CýY B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NAM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Ü CON S^O SANG S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NAM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Ü NGÛA 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NAM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Ü QU~ K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NAM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I VN CÄN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T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}I YþU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UNG NGHÁ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NDOL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`U CÔA L}NG QU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½T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`U MÛC T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úNG Q LÖ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`U XANH KÞ NI½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N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°T 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ÎNG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°T HUY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{T TRÎI B´ C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{T TRÎI DÂU 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{T TRÎI TRûÍC BI»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®×C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ýY LANG THA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€Y NHÂP C‡U T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H VI½T T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¸ HI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¸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3 CON Mµ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¸ YþU KHùNG N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XUýN TH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µO CON ®I HÇ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L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þ KHÒ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H T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ºN TRUNG NHÍ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ýU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ÃN QU` KÞ NI½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NG ®ÑI NG¯M NGÓ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ONG ûÍC KÞ NI½M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XUýN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ùI ®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ùI HÉNG ®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ùI T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ËI NGûÎI CÃ MÌT ûÍC M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ÈI T¿NH ®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¹ D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ÈI T¿NH ®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UNG NGHÁ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NG CHIºU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B¾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NG DûÍI HO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.®¿NH C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NG ®¸P NG`Y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NG T¿NH ®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NG UYþN ûúNG HÉ ®I½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CHUY¹N XE HO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CÆI ®I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ÌT L‡N M}I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INH KHù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LÎI CUÈI CHO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^NH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ÌT MAI TùI QUA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PH~M TRÇNG C‡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M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NG`Y MÓA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NG`Y NHû MÇI NG`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THO^NG QUþ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THÎI ^O TR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THÎI ®} X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THANH H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THÎI ®»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THUÏ YþU ®`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TRÇ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THûÏ YþU NGû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ÌT TR^I TIM MÌT QUþ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RÇNG C‡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ú HO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GI^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ú KHÒC TûúNG PHÓ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M M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ú TH€Y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ú TH€Y EM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¹ HI»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ú Vº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ú Vº NúI XA L°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^I THüNG LO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®ùNG CÔA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H~ V` NHÚNG CHÓM HOA N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Hµ CÔA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Hµ Vù T¯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HOA ANH ®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ÓA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THU CÄN ®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ýU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THU KHùNG TRÏ L~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RÇNG C‡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THU L^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XUýN BþN CÙA S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HÉ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XUýN CûÍI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{C TH¹ NH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XUýN ®¹N RÉI ®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ÓA XUýN LÌC MÍ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XUýN T¿NH B~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O MINH K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XUýN TRþN TP HÉ CH¾ M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HÉ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ÓA XUýN TØ NHÚNG GI¹NG D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 MINH TU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UùN KI¹P YþU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BÖ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ÚU M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BÖI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ÚU M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CHIº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CHIºU KÞ NI½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NGý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NÙA ®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ûA PHI TRûÎ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I½T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PH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ÚU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ûA S`I GÄ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Õ TH`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TH¿ TH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N TH€T L¯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ÎNG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TRþN BI»N V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TRþN PHÈ HU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ûA TRONG M°T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PH~M T N L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A TUY¹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ØNG TUÊI M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ûÎI CH¾N TH^NG T^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O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AM BÌ KH^NG CHI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~ 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`NG GI^NG TI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`NG XUýN CÔA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HÚU THI¹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`O AI BI¹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`O AI BI¹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`Y EM CÃ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`Y NGûÎI YþU NHÅ X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üM NGÃN TAY NGO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VüN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°NG CHIº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R. NGUY¼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°NG THÔY T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EO ®¯U B¹N QU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AN TH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¹U ANH HI»U T¿NH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¹U BI»N KHùNG CÃ SÃ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¹U CÃ NHÍ ®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¹U ®IºU ®Ã X|Y 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¹U ®ÎI KHùNG CÃ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¹U EM L` NGûÎI 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¹U MÌT NG`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¹U YþU TH¿ S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N NüM VN ®Ñ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H¯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N THU ^O T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ÁNH PHÒ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CûÍI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®‡U TIþN ®I HÇ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EM ®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EM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¯T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EM SANG NGA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±NG GI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EM Vº THüM QUþ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MAI KHùNG CÃ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TýN H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TH^NG PHIþU B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GI^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 V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`Y XûA CÄN B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üN C^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 H×NG LAMB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 H×NG NGÛA 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ýY TH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HE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DûúNG THÖ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HE NHÚNG T`N PH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HE TI¹NG MUùN TRÓ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Æ V°NG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 TûÍ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ùI SAO Cù ®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ÉI H^T CA BºNH B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B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½T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½T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×A CÊ H^T CH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‡N 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CHA YþU D€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CON G^I TùI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NGûÎI ®`N B` ^O ®Å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®`N B` TRONG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®I XA M}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½T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EM ^O T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EM CÓNG XÃ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NG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EM MIºN C^T TR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EM Vß D~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H`NG XÃ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 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HÓNG V` GIAI NH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KHùNG Cù ®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NH S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T¿NH D€U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T¿NH MÓA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T¿NH TA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T¿NH TRONG M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Vº BËNG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YþU ®ýU RÉ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YþU Cù ®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`I PH. TR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YþU N¹U RA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YþU NH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ûÎI YþU V` CON CHIM SýU NH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H¹ M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A TRANG MÓA THU L~I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K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HA TRANG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Ã ®×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OP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CHIº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RBER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RØ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VI½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S‡U TûúNG T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TRÇ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T¿NH MUùN THU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¯T KÜ ®ÎI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¿N NHÚNG MÓA THU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ÂP THÏ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Í MÓA HOA T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~NH PH^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Í MÓA THU H` NÌ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Í THûúNG NG`Y TH^NG Q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Í Vº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Í Vº H` NÌ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O`NG HI½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û C^NH V~C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û CHIM ûU PHI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û CúN GIÃ Vù 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û CúN MûA ®‡U MÓ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û DÄNG SùNG CH|Y NGûÑ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Hû GIÇT MûA R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û KHÒC T¿NH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BùNG HOA TRONG VûÎN B^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D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BûÍC CHýN ýM TH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Cù G^I QUAN H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Ã ®×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®IºU EM MUÈ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CE OF BA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GIÇT MûA KHU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L^ THUYºN ûÍC M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|O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LÎI DÈI G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LÎI XIN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MÓA N°NG ®¸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N¶O ®ûÎNG PHÓ 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TU€N B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ÚNG NÈT NH~C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IºM ®AU CHùN D€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ÇA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NIºM Mú ûÍC TRûÎNG SIN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IºM THûúNG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¾U TAY NGH¿N TRÓ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ÃI SAO CHO EM HI»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ÃI VÍI NGûÎI 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N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ËI BUÉN BI½T 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ËI BUÉN G^C TR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ËI BUÉN HOA PHûÑ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ËI ®AU DÂU D`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ËI ®AU NGÇT NG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KIM NG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ËI ®AU NIºM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ËI LÄ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KH^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ËI NHÍ DÂU 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ÈI VÄNG TAY LÍ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úI €Y B¿NH Y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úI MÓA THU B°T ®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½T 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Ö CûÎI SúN CûÍ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 H|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Ö CûÎI X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Ö HùN BI½T 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Ö HùN MÓA H~ NûÍC M°T MÓA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Ö HùN NÉNG N`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Ö HÉNG L¶ L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ANH T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ÙA ®þM NGO`I PH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ÙA HÉN THûúNG ®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. ®. C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ûÍC M°T HÇC TR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H CAR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Ï HAI ®‡U NËI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AN H. ®I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Ï TR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úI CUÌC SÈNG M¹N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úN NGHÁA SINH TH`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 THI½U TûÍ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RIS ùM TRÇN T¿NH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¯N Tú T±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 TÂNH Tý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€T CÎ NAM TI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VüN TH^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IþU DU KH°P N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€N ®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ONE CHO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È BI»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È X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QUÈC TH°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ùI P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ÒT GIAO THØA L{NG L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H QU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ûÑNG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HO`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OUPEE DE CIRE POUPEE DE 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A C‡U GIÃ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B°C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A MIºN H` TI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A MIºN TýY B°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TH`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A NGÆ NH`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NH S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A S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MINH TU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| XANH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þ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®×C TO`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þ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^P VüN TH~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þ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GI^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þ TùI GI|I PHÃ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H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þN NGûÎI T¿NH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3 CON Mµ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T¹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ÝNH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A CHúI VûÎN HO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~NG ®ùNG TRþN QUþ HûúNG VI½T N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H¹ M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R€T HU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Å T^ H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ÉI MAI ®ý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U CON MÓA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{NG HÚU PHÒ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U CON NAM B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NAM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U ®ÎI ®I NH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U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U EM B±NG TI¹NG SÃ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U EM TØNG NGÃN XUýN N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ØNG XûA ®} KH´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ûÍC ®µN TH^NG T^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 M~C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H¯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`I GÄ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`I GÄN M}I TRONG TIM 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ûúNG 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`I GÄN M`U XANH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ù QUÝ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S`I GÄN TùI 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UY¼N HI½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MBA MAMB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NG NGA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Ë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O ANH KHùNG L`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úNG T MA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O CHûA TH€Y HÉI ý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ýU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O EM NÐ VÌI L€Y C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O EM Vù 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HÚU S^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O KHùNG ®¹N BþN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SAO QU^ MºM LÄ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O T¿NH CHûA ®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RAH NGûÎI T¿NH B´ NH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ÇA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‡U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‡U TûúNG T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· QUA TRONG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®×C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I¹T CH{T B`N T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KH^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SINH NH¯T CÔA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‡N Yþ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INH NH¯T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QUÈC TH°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ÃNG Vº ®ý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ÑI NHÍ SÑI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 HUÝNH ®I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úN NÚ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HO`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ÈI M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A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A YþU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` ^O ®þM NO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` ^O T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NG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` ^O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`N CHU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~ ú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~M BI½T CHIM ´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AN T^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H¯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ANGO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`U Vº QUþ 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ÉNG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ýM SÛ ®ÎI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H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ýM SÛ NG`Y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I 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¯P MÒ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ù QUÈC T¾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€T C| CHO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` L`M H~T MûA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 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`NH PHÈ HOA PHûÑNG ®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ûúNG VÁ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`NH PHÈ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`NH PHÈ MûA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±NG GI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`NH PHÈ T¿NH YþU V` NËI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MINH TU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`NH PHÈ TR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üNG TR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±NG BÎ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ÇC L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±NG BÎ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ù NGÇC TH°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±NG CUÌ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€T 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¯T ®^NG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HIþM B^ HÉ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¹ GIÍI H`O HO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¿ TH‡M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IþN ®`NG BÒP B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IþN ®ûÎNG MONG M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®×C TR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ùI ANH H}Y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ùI TA XA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ú T¿NH CUÈI MÓA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AN H. ®I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U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 M~NH C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U H^T CHO NGû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®×C SAO BI»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U QUY¹N R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`N CHU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Ò YþU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UÏ BAN ®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€T S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úNG CA MÓA H~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úNG EM CH¾N ®ÑI MûÎI CH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®×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úNG MÌT NGû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úNG NHAU NG`Y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TRUNG C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úNG NHÍ NGûÎI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úNG NHÍ TRONG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úNG TH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úNG Vº MIºN ®€T L~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ûúNG Vº MIºN TR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INH K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úNG Vº X× HU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ûÑNG ®¹ 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UYºN V` BI»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ÚU XU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 BûÍC DûÍI QUýN K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`N NH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 QUýN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A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¼N EM L‡N CUÈ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ýM TH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I¹NG CHIM ®A ®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Æ ®ùNG ®I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CHUùNG CHIºU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 V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CHUùNG NGýN ®þM GI^NG S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CÄI TRONG SûúNG ®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RÛ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GÇI THANH NI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ûU HÚU PHûÍ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GUÈC CUÈI HIþN TRûÎ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H^T GIÚA RØNG P^C B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T`I TU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H^T HÇC TR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H^T NHÚNG ®þM KHùNG NG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MûA R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I¹NG QUÈC ®þM TRü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Õ ®×C SAO BI»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SÃNG BI»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ûU TRÇNG L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¹NG X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 TûÍ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»U ®O`N 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HÚU TR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»U LONG NÚ DûúNG Q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M ^NH SAO R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M ®ý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M HOA BÈN MÓ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M M}I THûúNG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HÚU THI¹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¾N HI½U TR^I T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‡N LONH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B~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BUÉN ®þM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ÎNG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VI½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A CHO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NA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A DU MÖ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A MÓA XU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N TH€T L¯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Ã NHû K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^NH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A TRþN DÄNG SùNG QUAN H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AN L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A VÕNG T`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HÀ ®¸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H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HO K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C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½P MINH TUY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®} PH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®€T ®Å MIºN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®‡U CHûA NGU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®‡U DANG D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®‡U T¿NH CUÈ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. TH.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®¸P MÓA CHùM CHù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AO T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EM BI»N C|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®×C TO`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EM ®} CH¹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HÚU THI¹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H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¿NH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¿NH KHùNG BIþN GIÍ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KHÒC CHIºU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^NH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KHÒC TH^NG 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L` NÙA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L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NG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NG`N NüM CÄN MÍ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NGANG TR^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NGH½ S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L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NGH½ S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LT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¿NH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UNG NGHÁ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NH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N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NÉNG CH^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PH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Ë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QU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ýU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S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¿NH SûúNG KHÃ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TH°M DUYþN QU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THùI XÃT X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TH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THûúNG M^I L^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ÒC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¿NH TR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QUÈC B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TRONG L^ THI¹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 HUÝNH ®I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TUY½T V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X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X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XA KHU€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ÎNG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BAN ®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CHýN L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®} M€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®‡U TI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UY TH^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L` CHI¹C BÃ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M}I M}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N TH€T L¯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M°T N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DÕ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NGýY TH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RÛC CH^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M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TRONG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¿NH YþU V` CýY ®`N GH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ÃC EM ®UùI G`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¹ HI»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ÃC GIÃ THùI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ÃC Mý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H¹ M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I MUÈ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HÛU H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I RU EM NG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ùI Vº ®ýY NGHE TI¹NG SÃ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C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ú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€T SI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ÍI NHÚNG NGûÎI CON G^I TùI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^I ®€T N`Y L` CÔA CHÒNG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úNG Q LÖ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^I TIM HOANG V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^I TIM KHùNG NGÔ Y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^I TIM NüM 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UYþN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^I TIM TH¯T TH`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þ QUÈC TH°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üNG CHIº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{NG HÚU PHÒ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üNG MÎ BþN SUÈ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RÇNG NGUY¼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üNG SúN CûÍ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PHÖ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U C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 HUÝNH ®I»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þN ®ÀNH TH¹ GIÍ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þN ®ÉI V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 V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þN DÄNG SùNG NH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`N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I½U ®ÃA HOA HÉ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LIþN X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ÇN ®ÎI ANH YþU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ÇN KI¹P ®úN C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^NH CH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ÇN KI¹P YþU NGû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ÌM NHÍ TH‡M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þN TH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ÈNG Cú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ýN CA B°C B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ÈNG V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H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Ï Vº B¹N M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GÇC B¾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Ï Vº DÄNG SùNG TUÊI TH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HI½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Ï Vº SUR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RûA V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UY TU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NG VûúNG KHUNG CÙA MÓA T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úNG CH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CA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ÎNG CHÒNG CH^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UY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ÎNG L`NG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~M TRÇNG C‡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ÎNG SúN ®ùNG, TRûÎNG SúN Tý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`NG HI½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UÊI BI¹T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UÊI ®^ 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UÊI ®ùI Mû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ÎNG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UÊI ®ÎI HOA BûÍ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N.PHÒ  YþN - T.N.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UÊI ®ÎI MþNH M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UÊI TH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T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ÓY H×NG LÜ QUA C‡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UY¹T R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Û CH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Û NGUY½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. QUÈC KH^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ûúNG Tû TRONG Mû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ûÏNG NHû NG`Y HùM Q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ûÏNG R±NG ®} QUþ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ûÍC MUÈ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INH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ûÍC VÇ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MINH NGUY½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ûÍT 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` TùI CÕNG YþU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`M CÅ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ûúNG Q LÖ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`O H~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HÛU H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°NG BÃNG NGûÎI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°NG N`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N H^T LÎI T¿NH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ûúNG TH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N H^T RU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N M}I NHÍ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‡NG TRüNG YþU THûú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QUÈC TH°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º ®ýY EM HÐ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ÈC Vû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º ®ýY NGHE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KHU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º L~I QUþ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Õ TH`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º QUþ NGO~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N CHý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º THüM TRûÎNG C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. NGÇC THI½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º VÍI 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|O CH€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¹T LüN TR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V¹T SON TRþN ^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¿ ANH YþU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¿ ®ý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¿ NHýN DýN QUþN M¿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O`N Q KH|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¿ S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¿ SAO EM RA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LT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¿ TùI C‡N TH€Y EM YþU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½T NAM QUþ HûúNG Tù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®Ë NHU¯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ÁNH BI½T MÓA H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NH TÓ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ÄNG TAY C‡U Hù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TI¹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ÄNG TAY NGûÎI €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ÇNG NG`Y X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OULEZ V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NG.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ÍI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O`I 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U Vú NËI BU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UI ®ÎI NGH½ S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üN PHÖ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ÓNG TRÎI Mú ûÍ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` P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VûúN ®¹N TûúNG L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HO`I 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ûÎN Yþ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} VüN CûÎ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A D€U M{T TR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ÂNH CùNG Sú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A EM KÞ NI½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A RÉI MÓA ®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UY¼N NA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4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A RÉI TUÊI TH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A V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 VüN HIþ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A V°NG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E ®~P ú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GÇC L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¾CH L~I G‡N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IN CH`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.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IN EM ®ØNG HÅ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¯T B±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IN EM GÆ BA TI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5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IN L`M NGûÎI H^T R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‡N LONG Œ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IN NHÍ T¿M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H^NH Bü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INH ®¸P NHû M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PH^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1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ÃM ®þ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. ®. CHûú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ÃM V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0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®} V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NH K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9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CHI¹N K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HÉ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MûÎI T^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Ø HU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XUýN V` TUÊI TR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 HÈ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6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þU 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þ HÛU H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þU EM B±NG C| TR^I T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 NGO~I QUÈ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þU EM M}I M}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8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þU NGûÎI NHû TH¹ ®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 THI½N THAN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YþU NGûÎI V` YþU ®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Lþ HÛU H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15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YþU NHAU CHO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ranh" w:hAnsi="Camranh" w:eastAsia="MS Mincho;MS Gothic" w:cs="Camranh"/>
                <w:sz w:val="24"/>
              </w:rPr>
            </w:pPr>
            <w:r>
              <w:rPr>
                <w:rFonts w:eastAsia="MS Mincho;MS Gothic" w:cs="Camranh" w:ascii="Camranh" w:hAnsi="Camranh"/>
                <w:sz w:val="24"/>
              </w:rPr>
              <w:t>T~ VÕ TH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7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þU NHAU ®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þU NHAU GH´T NH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Y NH¯T T|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2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þU TH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H~C HO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500 MI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 WES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CERTAIN SM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NY MATH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GROOVY KIND OF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AYNE FONT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HARD DAY'S 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RAINY NIGHT IN GEORG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NY JOE WHI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TIME FOR 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 RO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VERY SPECIAL LOVE S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ARLIE RI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WHITER SHADE OF P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 &amp; BROOK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CE OF SORR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ROWN &amp; DON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DO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NZANE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GAINST ALL OD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IL COLLI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IVE AND KICK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IM KER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L FOR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DAMS S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L FOR THE LOVE OF A GIR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HOR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ALL I EVER NEED IS YOU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NNY &amp; CH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L I HAVE TO DO IS DR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L OF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 SIM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L OUT OF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IR SUPP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ALL RIGHT NOW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RE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L THAT SHE WA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CE OF BA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l YOU NEED IS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AR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ONE AG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. O'SULLIV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WAYS ON MY M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ILLIE NEL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MAZING GR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UDY COLLI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MERICAN M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B DIPIE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D I LOVE 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cCARTN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D I LOVE YOU 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 McLE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GEL E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NIE'S S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DENV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OTHER DAY IN PARADI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IL COLLI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TONIO'S S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 FRAN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PRES T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ICHY LEANDR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PRIL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DY WILLIA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AQUARIUS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IFTH DIMENS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RE YOU LONESOME TO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NDM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S LONG AS YOU LOVE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CKSTREET BOY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S TEARS GO 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 JAGG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UTUMN LEA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KOSM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BY DON'T GET HOOKED ON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c Dav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BY I'M A WANT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REA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CK FOR GO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AKE TH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ND ON THE R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McCARTN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NG BA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NG BA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NNY &amp; CH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RBIE GIR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QU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 MY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 BRODSZK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AT 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. JACK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AUTIFUL BROWN E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 WAL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AUTIFULL SUN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 McQUE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AUTY AND THE BEA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ON &amp; BRYN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CAU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. CLA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CAUSE I LOVE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HAKIN' STEVE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CAUSE YOU LOVED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ELIN D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FORE THE NEXT TEARDROP FA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REDDY FEND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SAME MUCH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. VELASQUEZ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LLIE JE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JACK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LACK IS BL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LOWIN' IN THE W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B DYL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LUE E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LUE MON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TOINE DOMI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LUE MO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RANK SINAT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LUE TAN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LUEBI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Mc CARTN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RN FRE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. BLAC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ULEV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YS BOYS BO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BRI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RIDGE OVER TROUBLED WA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 SIM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Y THE TIME I GET TO PHOENI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WEB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YE BYE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VERLY BR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LIFORNIA DREAM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PHILLIP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N YOU FEEL THE LOVE TO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NDLE IN THE W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N'T BUY ME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N'T HELP FALLING IN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UG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RELESS WHIS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 MICHA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SABLAN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RTIE HIGGI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ERISIER ROSE ET POMMIER BLAN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ANGE THE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RIC CLAP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ANGING PARTN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DAR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A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. MANCI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ER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OOL&amp; THE G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ER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ERRY KIRM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IRPY CHIRPY CHEEP CHEE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ddle Of The Roa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ME AND GET YOUR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LLY VE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ME TOGET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BEAT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TTON FIEL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 LEDBETT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RAZY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AN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ROCODILE RO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CRY ME A RIVER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E COCK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RYING IN THE R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VERLY BR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DDY CO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NEY 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DDY'S H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LLY DUN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DDY'S H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LIFF RICH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NCIN' IN THE MOONL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ING HARVES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NCING QUE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DANIEL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NNY BO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 WEATHER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Y TRIP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EDICATED TO THE ONE I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SHIREL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ELIL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M JON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ELTA DAW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EX HARV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AN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vid Gat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FFERENT DR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NESMIT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IZ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MMY RO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 IT AG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EELY 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 THAT TO ME ONE MORE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PTA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 YOU REALLY WANT TO HURT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ULTURE CLU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 VALE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'T BLAME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'T FORGET TO REME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GIB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'T IT MAKES MY BROWN EYES BL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RYSTAL GAY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'T LET ME BE LONELY TO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AMES TAYL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'T LET ME BE MISUNDERSTO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 MARCU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'T LET THE SUN GO DOWN ON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'T SPE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O DOUB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REAM BA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INDY WALK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RIVIN' MY LIFE A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 STEVE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UST IN THE W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 LIVGR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ARTH ANG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ENQUI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ASY LO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IL COLLI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BB TI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&amp; R. MAXWE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BONY AND IV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. WOND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DELWEI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 RODG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IGHT DAYS A WE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 CONDOR PA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 SIM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ND OF THE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 DE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NDLESS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 RICH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TERNAL FL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NG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VER GRE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 JACK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VERY TIME YOU GO A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YO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VERYTHING I 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RYAN ADA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VERYTHING I OW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REA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ASCIN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&amp; D MANN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EELING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 ALBER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FIRE AND RAIN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AMES TAYL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IRST TIME EVER I SAW YOUR F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 McCO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LASH DANCE WHAT A FEEL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RENE CA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LY ME TO THE MO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HOW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OOLISH BE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EBBIE GIB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OR THE GOOD TI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RISTOFER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OR YOUR EYES ON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LL CON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OR YOUR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D TOWNSEN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REE AS THE W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GOLDSMIT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MME GIMME GIM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RL FROM IPAN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 GIMB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IRL YOU ARE MY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INK BOY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OD FAT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 RO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GOIN' OUT OF MY HEAD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RANK SINAT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OOD LOVIN' MAKES IT R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LLY SHERRI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OODBYE YELLOW BRICK RO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REEN FIEL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 DEH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NDY 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AMES TAYL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PPY BIRTHDAY TO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PPY DAYS ARE HERE AG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ack Yell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PPY NEW YE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RD TO SAY I'M SOR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 CETE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RLEM NOCTUR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&amp; D. RODG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VE I TOLD YOU LATE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OD STEW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VE YOU EVER SEEN THE RAI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FOGER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VE YOURSELF A MERRY LITTLE CHRISTM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rtin &amp; Bla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VING YOU NEAR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IR SUPP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WAIIAN WAR CH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MES BROTH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WAIIAN WEDDING S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DY WILLIA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 AIN'T HEAVY HIS MY BROT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HOLLI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AL THE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JACK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ART OF GO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IL YO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'LL HAVE  TO 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LIS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LLO DOLLY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HERM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LLO, GOODBY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LP ME MAKE IT THRU THE 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RISTOFER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LP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RE THERE AND EVERYWH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RE YOU COME AG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UDY COLLI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Y HE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Y JU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LD ME THRILL ME KISS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RRY NOBLE J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NES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JO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OKED ON A FEEL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rk Jam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T GIRLS IN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DE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TEL CALIFOR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 FELD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HOW AM I SUPPOSED TO LIVE WITHOUT YO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BOL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W CAN I TELL 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B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W CAN YOU MEND A BROKEN HE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E GE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OW DEEP IS YOUR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E GE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CAN'T STOP LOVING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 GIBB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CAN'T TELL YOU W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EAG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DO I DO I 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DON'T KNOW HOW TO LOVE H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ELEN REDD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DON'T LIKE TO SLEEP AL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AN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DON'T WANNA GO ON WITH YOU LIKE TH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DON'T WANT TO TALK ABOUT 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OD STEW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FEEL F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GUESS THAT'S WHY THEY CALL IT THE BL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HATE MYSELF FOR LOVING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AN JET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JUST CALLED TO SAY I LOVE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EVIE WOND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JUST CAN'T STOP LOVING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JACK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JUST DIED IN YOUR AR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UTTING CRE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JUST FALL IN LOVE AG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N MURR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KNOW HIM SO WE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ITN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LEFT MY HEART IN SAN FRANCI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RANK SINAT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LIKE CHOP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 GIOMBI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LOVE A RAINY 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DDIE RABBI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LOVE HOW YOU LOVE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BBY VIN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LOVE MY FRIE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ARLIE RI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ONLY WANT TO BE WITH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PRINGFIEL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PUT A SPELL ON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.C.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REALLY DON'T WANT TO KN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 ROBERT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SAW HER STANDING TH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ATT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SHOULD HAVE KNOWN BET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STARTED A JO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EGE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WANNA DANCE WITH SOMEBO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ITN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WENT TO YOUR WEDD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TTI PAG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WHO HAVE NOTH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M JON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WI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 WON'T LAST A DAY WITHOUT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CARPEN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D LOVE YOU TO WANT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B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REA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F I FE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IF THERE WAS ANY OTHER WAY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ELINE D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F YOU GO A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ULIO IGLESI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F YOU LOVE ME LET ME KN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LIVIA N.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LL BE B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LL FOLLOW THE S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M GETTING SENTIMENTAL OVER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M HENRY VIII I 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RED MURR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M LEAVING IT UP TO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OSMOND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M LOOKING THROUGH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M SO EXCIT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POINT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M STILL STAND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MAG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N MY LI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IN THE MIDNIGHT HOUR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ILSON PICKET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SLAND GIR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T MIGHT BE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EPHEN BISHO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T'S A S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. SHOP BOY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T'S NOW OR NE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VIS PRESL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T'S SO EAS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INDA RONSTAD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TSY BITSY TEENIE WEENIE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 VAN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VE BEEN AWAY TOO L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 BAK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I'VE GOT THE MUSIC IN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IKI DEE BAN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I'VE GOT YOU UNDER MY SKIN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OUR SEAS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A-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B CARLE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AMBALA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RPEN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INGLE BE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NY GUI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&amp; V. YOU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UST WHEN I NEEDED YOU M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 VANWARM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ARMA CHAMELE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ULTURE CLU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IDS(SAY THE DARNDEST THING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LLY SHERRI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ILLING ME SOFTLY WITH HIS S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 GIMB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ING OF THE RO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OGER MILL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INGSTON TOW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UB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ISS AND SAY GOODBY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 LOVET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ISS ME GOODBY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ETULA CLA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NOCK THREE TI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W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KNOWING ME KNOWING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ANDERS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 NOV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 JORG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 PLUS BELLE POUR ALLER DAN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 POUPEE DE PORCELA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'AMOUR C'EST POUR RI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ST CHRITSM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EORGE MICHA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UGHTER IN THE R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IL SEDA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EMON TRE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OOL'S GARD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ET IT 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ET IT BE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 CURI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ET ME BE TH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ROSTI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ET'S TWIST AG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BBY CHECK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IKE A VIRG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STEINBER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IMBO RO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UBBY CHECK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IPSTICK ON YOUR COL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NNIE FRANC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IVIN' ON A PR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N JOV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NG COOL WO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HOLLI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VE IS A MANY SPLENDORED TH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 F WEBST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VE ME TEN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 PRESL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VE ME WITH ALL YOUR HE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. HUMPERDINC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VE POTION No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LOV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VE ST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 SIGM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OVE WILL KEEP US AL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AG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LOVESICK BLUES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NK WILLIA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YIN' E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AG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IN DANS LA M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KE IT WITH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vid Gat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EL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DNIGHT BL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EFF LYN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DNIGHT LA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RIS NORM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NEY, MONEY, MON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dersson Ulvaeu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NTEGO B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BBY BLOO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ON RI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 MANCIN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ONLIGHT LA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BERT HAMMON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&amp; N. OLIVIE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RE THAN I CAN S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 CURT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VE TH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 BOGAER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MR. BOJANGLES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ERRY J. WALK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R. LONE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BBY VIN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Y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MC CARTN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Y 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EVAU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 ME QUITTE P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ACQUES BR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ED A LITTLE TASTE OF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 ISL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EDLES AND PI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MOK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VER MY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ASSOCIA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VER ON SUN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DJIDAK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W YORK NEW YOR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RANK SINAT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ICE TO BE WITH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ALLE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IGHTS ON BROAD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E GE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IK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O MORE LONELY NIGH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Mc CARTN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NO WOMAN NO CRY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B MARL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OBODY DOES IT BET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RLY SIM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OTHING'S GONNA CHANGE MY LOVE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EORGE BEN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OTHING'S GONNA STOP US N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ARSHI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OWHERE 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B-LA-DI OB-LA-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AT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CTOPUS'S GARD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BEAT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H CAR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IL SEDA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H! DARL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BEATT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N BROAD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NCE IN A WH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NCE THERE WAS A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IL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NE MORE 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HIL COLLI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NE MORE 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MMY 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NE SUMMER 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INCHUYU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NE WAY TICK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 HUNT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NLY YESTER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NLY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RA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UI DEVANT DIE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VER AND O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ANA MUSKOUR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VER THE RAINB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uddy Garlan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INT MY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LT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LOMA BLAN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EORGE BAK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AN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PER ROS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TOR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ENDANT LES VACAN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ENNY L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PHYSICAL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LIVIA N.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LAYGROUND IN MY M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LINT HOLM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LEASE MISTER POST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CARPEN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ROUD M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FOGER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UPPY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AN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UT A LITTLE LOVE IN YOUR HE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HOLID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AND LE FILM EST TRIS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E SERA S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RIS D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QUE SERA S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AIN AND TEA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PATHANASIO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AINDROPS KEEP FALLING ON MY HE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 DAVI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EACHING O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EGE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EAL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JORD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ELEASE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 MILL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RELEASE ME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ILSON &amp; PHILIP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EMEMBER (WALKIN' IN THE SAN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EORGE MOR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HIANN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LEET WOOD MA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HINESTONE COWBO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LENN CAMPBE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IGHT HERE RIGHT N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KE EDWARD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IGHT HERE WAI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ICHARD 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UNA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EL SHA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YTHM OF THE R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CASCAD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.O.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CRI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D MOV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E THOMP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IL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 SUTHERLAN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N FRANCI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 McQUENZ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NS EL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VE THE BEST FOR LA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AN. WILLIA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VE THE LAST DANCE FOR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E FRAN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VING ALL MY LOVE FOR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ITN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Y YOU SAY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IONEL RICH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Y YOU WI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VID LIA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SAY YOU'LL BE THER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PICE GIRL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EALED WITH A KI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 UDE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EASONS IN THE S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ERRY JAC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ELF CONTR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AURA BRANIG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EVEN DAFFODI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 &amp; MOUSEL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EXY E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r HOO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HA LA 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REAM HOU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HE CALLED ME BA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RLAN HOW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ILENT LUCID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RIS DE GARM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SILENT NIGH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T BO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ILVER BE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AY LIVINGS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ILVER THREADS &amp; GOLDEN NEED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YNN ANDER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RAPOS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INGING IN THE R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RTHUR FRE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IT DOWN I THINK I LOVE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EPHEN STILL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MILE A LITTLE SMILE FOR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LYING MACHI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MOKE GETS IN YOUR E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&amp; O. HARBA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MOOTH CRIMI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JACK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MOOTH OPER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LDIER OF FORTU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EEP PURP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LITA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RPEN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MEONE LOVES YOU HON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ARLIE PRI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MEONE WHO CA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ex Harv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METH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 HARRI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METHING 'BOUT YOU BABY I LI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ICHARD SOUP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MEWHERE MY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 WEBST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ONER OR LA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GRASSROO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RRY SEEMS TO BE THE HARDEST W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OUL AND INSPI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nn &amp; Wei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PANISH E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PANISH HARL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DY WILLIA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AND BY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 K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AND BY YOUR 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 WYNET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EAMY WINDO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NY JOE WHI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EP BY STE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RANGERS IN THE 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KAEMPFER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RAWBERRY FIELDS FORE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UCK ON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IONEL RICH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TUMBLIN' 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RIS NORM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KIYA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 NAKAMU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MMER KISSES WINTER TEA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VIS PRESL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MMER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 GERSHW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NSHINE 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OSIBI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NSHINE ON MY SHOUL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DENV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PERS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RPEN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RFING U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 BER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USPICIOUS MIN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VIS PRESL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WEET BABY JA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AMES TAYL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WEET CARO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EIL DIAMON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AKE GOOD CARE OF MY BA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MOKI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AKE ME HOME COUNTRY RO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DANOF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AKE MY BREATH A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RL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EARS IN HEAV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RIC CLAP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ELEPHONE 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.L.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ELL LAURA I LOVE 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NY T. ANG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ELL ME W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ENNESSEE WALT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TTI PAG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AT'S WHY YOU GO A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LEAR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AC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LEAR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THE AIR THAT I BREATHE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HOLLI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CEREM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ILLY SHERRI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E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 KCOB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FOOL ON THE HI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GREAT PRETEN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PLAT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5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GREATEST LOVE OF 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GREEN GREEN GRASS OF H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 POTM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GREEN LEAVES OF S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ROTHERS FO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HOUSE OF THE RISING S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PRI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LADY IN R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RIS DE BURG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LAST WALT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. HUMPERDIN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LOCOMO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&amp; C. K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LONG AND WINDING RO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LOOK OF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URT BACHARA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MOST BEAUTIFUL GIR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ARLIE RI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ONE YOU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LENN FR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PI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POWER OF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ELINE D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SHADOW OF YOUR SM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SIG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CE OF BA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SOUND OF SIL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 SIM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WAY WE W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&amp; HAMLIS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THE WAY YOU MAKE ME FEEL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JACK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WINNER TAKES IT 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YOUNG 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LIFF RICHA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RE'S A KIND OF HU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es Re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IS GIRL IS M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. JACK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IS MASQUE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EON RUSSEL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OSE WERE THE DA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RY HOPK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IE A YELLOW RIBBON AROUND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.BROW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 ALL THE GIRLS I'VE LOVED BEF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.NEL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 LOVE SOMEBO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E GE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 SIR WITH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u L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 SPAR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GETHER AG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UCK OWE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MBE LA NEI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O MUCH HEAV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E GE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O YO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 DE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P OF THE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RPEN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RN BETWEEN TWO LOV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.YARRO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UCH BY TOU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Y SOLDI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ARTI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EAT HER LIKE A LA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ORNELIU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RY TO REME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&amp; T. JON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UNBREAK MY HE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NI BRAX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UNCHAIN MY HE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. JON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UNCHAINED MELO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 NORT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UNDER YOUR SPELL AG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UCK OWE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UNE HISTOIRE D'AM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RANCIS LA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EN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ANANARAM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VOULEZ V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ALK AW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&amp; U. JURGE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WANNAB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PICE GIRL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ASTED DAYS AND WASTED NIGH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AYNE M DUNC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ATERLO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BB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E BEL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AVID E LOW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E DON'T TALK ANYM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lan Tarn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WE GOTTA GET OUT OF THIS PLACE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ANIMAL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E'RE ALL AL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ITA COOLIDG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E'RE IN THIS LOVE TOGET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OGER MURRA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E'RE THE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USA FOR AFR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AT A WONDERFUL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G WEIS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AT IS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ADDAW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AT'S NEW PUSSYC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M JON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EN A MAN LOVES A WO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ERCY SLEDG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EN I NEED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LEO SAY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WHEN I WAS YOUNG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ANIMAL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EN THE SAINTS GO MARCHING 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EN WILL I SEE YOU AG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REE DEGRE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ERE DO YOU 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O MER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O'LL STOP THE R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.C.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DONNY OSMON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ILL YOU LOVE ME TOMORR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SHIREL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IND OF CHAN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CORP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INDMILLS OF YOUR M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wingout Sis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ITHIN YOU'LL REM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OKYO SQUA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ITHOUT Y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NILS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OMAN IN L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 &amp; R GIB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ONDERFUL TON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RIC CLAP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OOLY BUL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AM THE SHA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OR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EE GE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OR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F.R.DAVI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WORKING FOR THE WEEKE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DE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ELLOW BI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ROTHERS FO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ELLOW RI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HRIST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ESTER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OHN LENN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ESTERDAY ONCE M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BETT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YOU CAN WIN IF YOU WA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DERN TALK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 DON'T HAVE TO SAY YOU LOVE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VIS PRESLE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 GIVE LOVE A BAD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BON JOV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 LIGHT UP MY LI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BROO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 MEAN EVERYTHING TO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H GREENFIEL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0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 NEEDED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ANDY GOODRU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 WON'T SEE 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ANN MURR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NG GIR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THE UNION GA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3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 xml:space="preserve">YOUR SONG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ELTON JOH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13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'RE ARE NOT AL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ICHAEL JACK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'RE HAVING MY BA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PAUL AN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'RE MY EVERYTH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S ESMERAL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1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'RE MY HEART MY SO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MODERN TALK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4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'RE ONLY LONE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J D SOUTH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'RE SIXTE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RINGO STAR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02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YOU'VE GOT A FRIE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ranh" w:hAnsi="Camranh" w:cs="Camranh"/>
                <w:sz w:val="24"/>
              </w:rPr>
            </w:pPr>
            <w:r>
              <w:rPr>
                <w:rFonts w:cs="Camranh" w:ascii="Camranh" w:hAnsi="Camranh"/>
                <w:sz w:val="24"/>
              </w:rPr>
              <w:t>CAROLE K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ran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ranh" w:hAnsi="Camranh" w:cs="Camranh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6:27:00Z</dcterms:created>
  <dc:creator>DINH THANH PHUONG</dc:creator>
  <dc:description/>
  <dc:language>en-US</dc:language>
  <cp:lastModifiedBy>DINH THANH PHUONG</cp:lastModifiedBy>
  <dcterms:modified xsi:type="dcterms:W3CDTF">2000-07-05T11:41:00Z</dcterms:modified>
  <cp:revision>177</cp:revision>
  <dc:subject/>
  <dc:title>NÒT ®IºU KHI»N :</dc:title>
</cp:coreProperties>
</file>